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75620751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47086318"/>
      <w:bookmarkStart w:id="1" w:name="__Fieldmark__0_414708631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147086318"/>
      <w:bookmarkStart w:id="3" w:name="__Fieldmark__1_414708631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147086318"/>
      <w:bookmarkStart w:id="5" w:name="__Fieldmark__2_414708631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147086318"/>
      <w:bookmarkStart w:id="7" w:name="__Fieldmark__3_4147086318"/>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147086318"/>
      <w:bookmarkStart w:id="9" w:name="__Fieldmark__4_414708631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147086318"/>
      <w:bookmarkStart w:id="11" w:name="__Fieldmark__5_414708631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4147086318"/>
      <w:bookmarkStart w:id="13" w:name="__Fieldmark__6_4147086318"/>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4147086318"/>
      <w:bookmarkStart w:id="15" w:name="__Fieldmark__7_4147086318"/>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4147086318"/>
      <w:bookmarkStart w:id="17" w:name="__Fieldmark__8_4147086318"/>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147086318"/>
      <w:bookmarkStart w:id="19" w:name="__Fieldmark__9_4147086318"/>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147086318"/>
      <w:bookmarkStart w:id="21" w:name="__Fieldmark__10_4147086318"/>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147086318"/>
      <w:bookmarkStart w:id="23" w:name="__Fieldmark__11_4147086318"/>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147086318"/>
      <w:bookmarkStart w:id="25" w:name="__Fieldmark__12_4147086318"/>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4147086318"/>
      <w:bookmarkStart w:id="27" w:name="__Fieldmark__13_4147086318"/>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